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sz w:val="28"/>
        </w:rPr>
        <w:t xml:space="preserve">(11:4) Peopling of America 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>A. Types of Immigrants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1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Group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xperi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Indigen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tive peopl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In Latin America they are the work force, but in the U.S. they are either invisible or considered an obstruction to be removed. Seen as incapable of assimilatio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Settl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nglish, original Dutch, French, Spanish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me for different reasons, economic, political, adventure, looting, “City on the Hill”. Establish early institution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ap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frica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Denied rights and humanity; debt peonage and non-citizenship after emancipatio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x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Irish, Cuban, Vietnamese, some of the early Germa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ixed migration, often includes skilled, strong ethnic identity and institutions, unclear about future statu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Immigra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ater Irish immigrants, Jews, Slavs, most Germans, Scandinavians, Greeks, Armenians, Italians (after initial communities were established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mphasis on assimilation, language acquisition and education – Americaniz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igrant lab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exican, Chinese, Japanese, Southern Italian (initially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Seen as temporary, work as need for labor expands, return home as need for labor contracts, retention of home language and culture.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>B. Waves of Migration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0"/>
        <w:gridCol w:w="64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Wa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Year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Group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0,000 to 20,000 B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igratory peoples from Asia become indigenous Native America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500-18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Great Britain (English, Scots-Irish), Africa, Netherlands, Spain, France, British West Indi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I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820-18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Ireland, Germany, Scandinavia, Chin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I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880-19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lang w:bidi="en-US"/>
              </w:rPr>
              <w:t>Russia (including Jews and Slavs), Austro-Hungarian Empire (including Jews, Slavs, Bohemians, Magyars), Italy and Sicily, Balkans/Asian Minor (including Greeks, Turks, Armenians and Arab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17-19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Internal Migration: South Blacks and Whites, Puerto Rica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V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65 to pres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atinos (Mexico, Dominican Republic, Central America, Andes), West Indies (Jamaica, Trinidad, Grenada, Guyana, Haiti), Asians (China, Korea, Vietnam and the Philippines), Eastern Europe and Middle Ea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20:15:00Z</dcterms:created>
  <dc:creator>Alan Singer</dc:creator>
  <dc:description/>
  <cp:keywords/>
  <dc:language>en-US</dc:language>
  <cp:lastModifiedBy>Alan Singer</cp:lastModifiedBy>
  <dcterms:modified xsi:type="dcterms:W3CDTF">2013-11-25T19:32:00Z</dcterms:modified>
  <cp:revision>4</cp:revision>
  <dc:subject/>
  <dc:title/>
</cp:coreProperties>
</file>